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2205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2205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90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LABOPROUDÉ ROZ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91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PRAVA PRO ELEKTRICKÉ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0220592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PŘEDPISY A NORM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50220580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50220581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50220582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abelový přívod z elektroměrového rozvaděče BD do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50220583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50220584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50220585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50220586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ojení na zdroj elektrické energie není předmětem tohoto projektu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50220587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50220588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obecně ve výšce 0,2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a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50220589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50220590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celkem 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2" w:name="__RefHeading___Toc450220591"/>
      <w:bookmarkEnd w:id="12"/>
      <w:r>
        <w:rPr>
          <w:rFonts w:cs="Arial"/>
          <w:sz w:val="20"/>
        </w:rPr>
        <w:t>ÚPRAVA PRO ELEKTRICKÉ VYTÁPĚNÍ</w:t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 elektrické vytápění a ohřev TUV je třeba zajistit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dodavatele elektřiny zajistit třífázový dvoutarifní elektroměr se spínačem HD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ud nebude ve stávajícím elektroměrovém rozvaděči   pro tuto úpravu místo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 se musí instalovat  nová skříň pro toto fakturační měření – skříň pod omítku od fy DCK Holoubkov  -  typ  ER 212/NVP7P-C, nebo podobný schválený výrobek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o je nutno nechat odsouhlasit u dodavatele elektřiny /ČEZ…EON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bytového rozvaděče RB přivést z elektroměrové skříně nový kabel CYKY-J 3x1,5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ro ovládací vodič ze spínače HDO pro stykač topení /topí v nízkém tarifu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nebude stávající přívodní kabel do bytového rozvaděče  typu 5x…., pro třífázovou soustavu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nutno instalovat i nový přívodní kabel CYKY-J 5x6 mm2 pro jistič max 32A/B , neb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YKY-J 4x10 mm2 pro jistič vyšší jak 32A/B</w:t>
      </w:r>
    </w:p>
    <w:p>
      <w:pPr>
        <w:pStyle w:val="Heading1"/>
        <w:rPr>
          <w:rFonts w:cs="Arial"/>
          <w:sz w:val="20"/>
        </w:rPr>
      </w:pPr>
      <w:bookmarkStart w:id="13" w:name="__RefHeading___Toc450220592"/>
      <w:bookmarkEnd w:id="13"/>
      <w:r>
        <w:rPr>
          <w:rFonts w:cs="Arial"/>
          <w:sz w:val="20"/>
        </w:rPr>
        <w:t>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xgraphic"/>
      <w:bookmarkStart w:id="15" w:name="xgraphic"/>
      <w:bookmarkEnd w:id="15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05</w:t>
      <w:tab/>
      <w:tab/>
      <w:tab/>
      <w:tab/>
      <w:tab/>
      <w:tab/>
      <w:t xml:space="preserve">                    Stavební úpravy bytu  Stará2, byt č. 16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6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jiří zelinka</cp:lastModifiedBy>
  <cp:lastPrinted>2016-04-01T09:44:00Z</cp:lastPrinted>
  <dcterms:modified xsi:type="dcterms:W3CDTF">2016-05-05T12:07:00Z</dcterms:modified>
  <cp:revision>149</cp:revision>
  <dc:subject/>
  <dc:title>Moderní referát</dc:title>
</cp:coreProperties>
</file>